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P English IV:  </w:t>
      </w:r>
      <w:r>
        <w:rPr>
          <w:rFonts w:cs="Garamond" w:ascii="Garamond" w:hAnsi="Garamond"/>
          <w:b/>
        </w:rPr>
        <w:t>The Grapes of Wrath Discussion Questions (Ch. 24-30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   Date____________________   Period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 the following questions using support from the boo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) What is the significance within the last scene in the novel?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After reading the book, what does the title mea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Is it wishful thinking to believe all along that Rose of Sharon’s child could live? Or, is it simply misfortune that the baby di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AGaramond-Regular"/>
        </w:rPr>
      </w:pPr>
      <w:r>
        <w:rPr>
          <w:rFonts w:cs="Garamond" w:ascii="Garamond" w:hAnsi="Garamond"/>
        </w:rPr>
        <w:t xml:space="preserve">4) </w:t>
      </w:r>
      <w:r>
        <w:rPr>
          <w:rFonts w:cs="AGaramond-Regular" w:ascii="Garamond" w:hAnsi="Garamond"/>
        </w:rPr>
        <w:t>Steinbeck wrote to his editor about this novel: “I’ve done my damndest to rip a reader’s nerves to rags, I don’t want him satisfied.”  Did he succeed in doing that to you? If so, how did he accomplish it? If not, why weren’t you affected in that w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Some critics maintain that this novel promotes hatred between classes of people.  Defend or refute this stateme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is important about the contrast in the dryness in the first part of the novel and the floods in the second par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en Casy is hauled away by the police, Steinbeck writes that “Casy sat proudly, his head up and the stringy muscles of his neck prominent. On his lips there was a faint smile and on his face a curious look of conquest” (267). At the end of the novel Steinbeck writes that Rose of Sharon “looked up and across the barn, and her lips came together in a smile mysteriously” (455).  What is Steinbeck attempting to show with the smiling character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) What do the boxcars provide besides shelter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ultimately keeps the family from giving up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0) How might the novel end more fittingl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30:00Z</dcterms:created>
  <dc:creator>jvanengen</dc:creator>
  <dc:description/>
  <cp:keywords/>
  <dc:language>en-US</dc:language>
  <cp:lastModifiedBy>Administrator</cp:lastModifiedBy>
  <dcterms:modified xsi:type="dcterms:W3CDTF">2010-11-17T12:46:00Z</dcterms:modified>
  <cp:revision>6</cp:revision>
  <dc:subject/>
  <dc:title>English IV:  Johnny Got His Gun Discussion Questions</dc:title>
</cp:coreProperties>
</file>